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7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Resursele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686233923"/>
            <w:bookmarkStart w:id="1" w:name="__Fieldmark__0_68623392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686233923"/>
            <w:bookmarkStart w:id="3" w:name="__Fieldmark__2_686233923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Folosirea întrebărilor pentru promovarea capacităţilor de gândire de nivel superior şi pentru implicarea elevilor în propriul proces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686233923"/>
            <w:bookmarkStart w:id="5" w:name="__Fieldmark__4_686233923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686233923"/>
            <w:bookmarkStart w:id="7" w:name="__Fieldmark__6_686233923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</w:rPr>
              <w:t>Folosirea tehnologiei pentru susţinerea facilit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686233923"/>
            <w:bookmarkStart w:id="9" w:name="__Fieldmark__8_686233923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686233923"/>
            <w:bookmarkStart w:id="11" w:name="__Fieldmark__10_686233923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Elaborarea resurs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686233923"/>
            <w:bookmarkStart w:id="13" w:name="__Fieldmark__12_686233923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686233923"/>
            <w:bookmarkStart w:id="15" w:name="__Fieldmark__14_686233923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686233923"/>
            <w:bookmarkStart w:id="17" w:name="__Fieldmark__16_686233923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686233923"/>
            <w:bookmarkStart w:id="19" w:name="__Fieldmark__18_686233923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plan de imple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686233923"/>
            <w:bookmarkStart w:id="21" w:name="__Fieldmark__20_686233923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686233923"/>
            <w:bookmarkStart w:id="23" w:name="__Fieldmark__22_686233923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686233923"/>
            <w:bookmarkStart w:id="25" w:name="__Fieldmark__24_686233923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686233923"/>
            <w:bookmarkStart w:id="27" w:name="__Fieldmark__26_686233923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6 - </w:t>
            </w:r>
            <w:r>
              <w:rPr>
                <w:b/>
                <w:i/>
              </w:rPr>
              <w:t>Reflecţie asupra întregii unităţ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686233923"/>
            <w:bookmarkStart w:id="29" w:name="__Fieldmark__28_686233923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686233923"/>
            <w:bookmarkStart w:id="31" w:name="__Fieldmark__30_686233923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7 -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686233923"/>
            <w:bookmarkStart w:id="33" w:name="__Fieldmark__32_686233923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686233923"/>
            <w:bookmarkStart w:id="35" w:name="__Fieldmark__34_686233923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Planificarea în avans – </w:t>
            </w:r>
            <w:r>
              <w:rPr>
                <w:b/>
                <w:i/>
              </w:rPr>
              <w:t>Revizuirea portofoliului unităţii de învăţ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en-US" w:eastAsia="en-US"/>
              </w:rPr>
              <w:t>Localizarea resurselor internet pentru profeso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686233923"/>
            <w:bookmarkStart w:id="37" w:name="__Fieldmark__36_686233923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686233923"/>
            <w:bookmarkStart w:id="39" w:name="__Fieldmark__38_686233923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21:33:00Z</dcterms:created>
  <dc:creator>FIZICA</dc:creator>
  <dc:description/>
  <cp:keywords/>
  <dc:language>en-US</dc:language>
  <cp:lastModifiedBy>profesor</cp:lastModifiedBy>
  <dcterms:modified xsi:type="dcterms:W3CDTF">2011-04-27T14:36:00Z</dcterms:modified>
  <cp:revision>3</cp:revision>
  <dc:subject/>
  <dc:title>Modalităţi de consolidare a carierei în societatea bazată pe cunoaştere în regiunea B - IF </dc:title>
</cp:coreProperties>
</file>